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3.wmf" ContentType="image/x-wmf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How to Multiply Matrices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Check Matrix Dimens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X                         = 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252730</wp:posOffset>
                </wp:positionV>
                <wp:extent cx="1943100" cy="760730"/>
                <wp:effectExtent l="5080" t="6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60680"/>
                          <a:chOff x="0" y="0"/>
                          <a:chExt cx="1943280" cy="760680"/>
                        </a:xfrm>
                      </wpg:grpSpPr>
                      <wps:wsp>
                        <wps:cNvSpPr txBox="1"/>
                        <wps:spPr>
                          <a:xfrm>
                            <a:off x="0" y="30420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side Numbers Must Be The Same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4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56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19.9pt;width:153pt;height:59.9pt" coordorigin="2961,398" coordsize="3060,1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61;top:877;width:305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side Numbers Must Be The Same Numb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398" to="3051,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1,398" to="5921,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2235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05pt;margin-top:1.4pt;width:17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9085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55pt;margin-top:1.9pt;width:17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246380</wp:posOffset>
                </wp:positionV>
                <wp:extent cx="3086100" cy="137160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371600"/>
                          <a:chOff x="0" y="0"/>
                          <a:chExt cx="3086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side Numbers Will Be The Dimensions of The Solution Matrix 3 x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360" y="0"/>
                            <a:ext cx="23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0320" y="0"/>
                            <a:ext cx="13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19.4pt;width:243pt;height:108pt" coordorigin="2061,388" coordsize="4860,2160">
                <v:shape id="shape_0" fillcolor="white" stroked="t" o:allowincell="f" style="position:absolute;left:2061;top:1828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side Numbers Will Be The Dimensions of The Solution Matrix 3 x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388" to="2310,18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88" to="6680,18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6"/>
        </w:rPr>
        <w:t xml:space="preserve">                         </w:t>
      </w:r>
      <w:r>
        <w:rPr>
          <w:sz w:val="36"/>
        </w:rPr>
        <w:t xml:space="preserve">3  x  </w:t>
      </w:r>
      <w:r>
        <w:rPr>
          <w:sz w:val="36"/>
          <w:u w:val="single"/>
        </w:rPr>
        <w:t>3</w:t>
      </w:r>
      <w:r>
        <w:rPr>
          <w:sz w:val="36"/>
        </w:rPr>
        <w:t xml:space="preserve">             </w:t>
        <w:tab/>
        <w:t xml:space="preserve">         </w:t>
      </w:r>
      <w:r>
        <w:rPr>
          <w:sz w:val="36"/>
          <w:u w:val="single"/>
        </w:rPr>
        <w:t>3</w:t>
      </w:r>
      <w:r>
        <w:rPr>
          <w:sz w:val="36"/>
        </w:rPr>
        <w:t xml:space="preserve">  x  2                3  x  2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Multiply Rows by Column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8875</wp:posOffset>
                </wp:positionH>
                <wp:positionV relativeFrom="paragraph">
                  <wp:posOffset>62865</wp:posOffset>
                </wp:positionV>
                <wp:extent cx="1971675" cy="7835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620">
                              <a:moveTo>
                                <a:pt x="0" y="1620"/>
                              </a:moveTo>
                              <a:cubicBezTo>
                                <a:pt x="690" y="810"/>
                                <a:pt x="1380" y="0"/>
                                <a:pt x="1980" y="0"/>
                              </a:cubicBezTo>
                              <a:cubicBezTo>
                                <a:pt x="2580" y="0"/>
                                <a:pt x="3090" y="810"/>
                                <a:pt x="36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620" path="m0,1620c690,810,1380,0,1980,0c2580,0,3090,810,3600,1620e" stroked="t" o:allowincell="f" style="position:absolute;margin-left:91.25pt;margin-top:4.95pt;width:155.2pt;height:6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6385</wp:posOffset>
                </wp:positionH>
                <wp:positionV relativeFrom="paragraph">
                  <wp:posOffset>62865</wp:posOffset>
                </wp:positionV>
                <wp:extent cx="9144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 xml:space="preserve">st </w:t>
                            </w:r>
                            <w:r>
                              <w:rPr/>
                              <w:t xml:space="preserve">Colum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95pt;mso-position-vertical-relative:text;margin-left:2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 xml:space="preserve">st </w:t>
                      </w:r>
                      <w:r>
                        <w:rPr/>
                        <w:t xml:space="preserve">Colu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735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9.15pt" to="243.0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4160</wp:posOffset>
                </wp:positionH>
                <wp:positionV relativeFrom="paragraph">
                  <wp:posOffset>61595</wp:posOffset>
                </wp:positionV>
                <wp:extent cx="1596390" cy="958215"/>
                <wp:effectExtent l="508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2100">
                              <a:moveTo>
                                <a:pt x="0" y="1380"/>
                              </a:moveTo>
                              <a:cubicBezTo>
                                <a:pt x="375" y="690"/>
                                <a:pt x="750" y="0"/>
                                <a:pt x="1260" y="120"/>
                              </a:cubicBezTo>
                              <a:cubicBezTo>
                                <a:pt x="1770" y="240"/>
                                <a:pt x="2415" y="1170"/>
                                <a:pt x="3060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2100" path="m0,1380c375,690,750,0,1260,120c1770,240,2415,1170,3060,2100e" stroked="t" o:allowincell="f" style="position:absolute;margin-left:120.8pt;margin-top:4.85pt;width:125.65pt;height:7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0080</wp:posOffset>
                </wp:positionH>
                <wp:positionV relativeFrom="paragraph">
                  <wp:posOffset>17145</wp:posOffset>
                </wp:positionV>
                <wp:extent cx="1220470" cy="1175385"/>
                <wp:effectExtent l="5080" t="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117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610">
                              <a:moveTo>
                                <a:pt x="0" y="990"/>
                              </a:moveTo>
                              <a:cubicBezTo>
                                <a:pt x="165" y="495"/>
                                <a:pt x="330" y="0"/>
                                <a:pt x="720" y="270"/>
                              </a:cubicBezTo>
                              <a:cubicBezTo>
                                <a:pt x="1110" y="540"/>
                                <a:pt x="1725" y="1575"/>
                                <a:pt x="2340" y="26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610" path="m0,990c165,495,330,0,720,270c1110,540,1725,1575,2340,2610e" stroked="t" o:allowincell="f" style="position:absolute;margin-left:150.4pt;margin-top:1.35pt;width:96.05pt;height:9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3335</wp:posOffset>
                </wp:positionH>
                <wp:positionV relativeFrom="paragraph">
                  <wp:posOffset>100965</wp:posOffset>
                </wp:positionV>
                <wp:extent cx="1485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Row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olum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9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Row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olu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14160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1.15pt" to="355.0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7670</wp:posOffset>
                </wp:positionH>
                <wp:positionV relativeFrom="paragraph">
                  <wp:posOffset>146685</wp:posOffset>
                </wp:positionV>
                <wp:extent cx="281940" cy="1219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219320"/>
                        </a:xfrm>
                        <a:custGeom>
                          <a:avLst/>
                          <a:gdLst>
                            <a:gd name="textAreaLeft" fmla="*/ 23400 w 159840"/>
                            <a:gd name="textAreaRight" fmla="*/ 136440 w 159840"/>
                            <a:gd name="textAreaTop" fmla="*/ 23400 h 691200"/>
                            <a:gd name="textAreaBottom" fmla="*/ 6678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93244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82444"/>
                              </a:lnTo>
                              <a:arcTo wR="10800" hR="10800" stAng="10800000" swAng="-5400000"/>
                              <a:lnTo>
                                <a:pt x="10800" y="93244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1pt;margin-top:11.55pt;width:22.15pt;height:9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835</wp:posOffset>
                </wp:positionH>
                <wp:positionV relativeFrom="paragraph">
                  <wp:posOffset>86360</wp:posOffset>
                </wp:positionV>
                <wp:extent cx="2691130" cy="1078865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000" cy="1078920"/>
                          <a:chOff x="0" y="0"/>
                          <a:chExt cx="2691000" cy="107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0" y="24120"/>
                            <a:ext cx="10954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6760" y="0"/>
                            <a:ext cx="71424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8240"/>
                            <a:ext cx="1126440" cy="261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6.8pt;width:211.9pt;height:84.95pt" coordorigin="1521,136" coordsize="4238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29;top:174;width:1724;height:16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34;top:136;width:1124;height:16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1521;top:212;width:1773;height:41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7165</wp:posOffset>
                </wp:positionH>
                <wp:positionV relativeFrom="paragraph">
                  <wp:posOffset>98425</wp:posOffset>
                </wp:positionV>
                <wp:extent cx="109855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43080"/>
                          <a:chOff x="0" y="0"/>
                          <a:chExt cx="10987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R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20" y="158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7.75pt;width:86.5pt;height:27pt" coordorigin="-279,155" coordsize="1730,540">
                <v:shape id="shape_0" fillcolor="white" stroked="f" o:allowincell="f" style="position:absolute;left:-279;top:1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R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1,405" to="1450,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0335</wp:posOffset>
                </wp:positionH>
                <wp:positionV relativeFrom="paragraph">
                  <wp:posOffset>126365</wp:posOffset>
                </wp:positionV>
                <wp:extent cx="1244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05pt;margin-top:9.95pt;width:97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                                      </w:t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635</wp:posOffset>
                </wp:positionH>
                <wp:positionV relativeFrom="paragraph">
                  <wp:posOffset>173355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3.6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</wp:posOffset>
                </wp:positionV>
                <wp:extent cx="3429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85pt;mso-position-vertical-relative:text;margin-left:1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2190</wp:posOffset>
                </wp:positionH>
                <wp:positionV relativeFrom="paragraph">
                  <wp:posOffset>148590</wp:posOffset>
                </wp:positionV>
                <wp:extent cx="2239645" cy="8439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620">
                              <a:moveTo>
                                <a:pt x="0" y="1620"/>
                              </a:moveTo>
                              <a:cubicBezTo>
                                <a:pt x="690" y="810"/>
                                <a:pt x="1380" y="0"/>
                                <a:pt x="1980" y="0"/>
                              </a:cubicBezTo>
                              <a:cubicBezTo>
                                <a:pt x="2580" y="0"/>
                                <a:pt x="3090" y="810"/>
                                <a:pt x="36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620" path="m0,1620c690,810,1380,0,1980,0c2580,0,3090,810,3600,1620e" stroked="t" o:allowincell="f" style="position:absolute;margin-left:79.7pt;margin-top:11.7pt;width:176.3pt;height:6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7475</wp:posOffset>
                </wp:positionH>
                <wp:positionV relativeFrom="paragraph">
                  <wp:posOffset>147320</wp:posOffset>
                </wp:positionV>
                <wp:extent cx="1864360" cy="1012825"/>
                <wp:effectExtent l="5080" t="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01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2100">
                              <a:moveTo>
                                <a:pt x="0" y="1380"/>
                              </a:moveTo>
                              <a:cubicBezTo>
                                <a:pt x="375" y="690"/>
                                <a:pt x="750" y="0"/>
                                <a:pt x="1260" y="120"/>
                              </a:cubicBezTo>
                              <a:cubicBezTo>
                                <a:pt x="1770" y="240"/>
                                <a:pt x="2415" y="1170"/>
                                <a:pt x="3060" y="2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2100" path="m0,1380c375,690,750,0,1260,120c1770,240,2415,1170,3060,2100e" stroked="t" o:allowincell="f" style="position:absolute;margin-left:109.25pt;margin-top:11.6pt;width:146.75pt;height:7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7185</wp:posOffset>
                </wp:positionH>
                <wp:positionV relativeFrom="paragraph">
                  <wp:posOffset>17145</wp:posOffset>
                </wp:positionV>
                <wp:extent cx="914400" cy="571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Colum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1.35pt;width:72pt;height:44.95pt" coordorigin="4531,27" coordsize="1440,899">
                <v:shape id="shape_0" fillcolor="white" stroked="f" o:allowincell="f" style="position:absolute;left:4531;top: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Colum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1,387" to="5301,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3395</wp:posOffset>
                </wp:positionH>
                <wp:positionV relativeFrom="paragraph">
                  <wp:posOffset>102870</wp:posOffset>
                </wp:positionV>
                <wp:extent cx="1488440" cy="1224915"/>
                <wp:effectExtent l="508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12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610">
                              <a:moveTo>
                                <a:pt x="0" y="990"/>
                              </a:moveTo>
                              <a:cubicBezTo>
                                <a:pt x="165" y="495"/>
                                <a:pt x="330" y="0"/>
                                <a:pt x="720" y="270"/>
                              </a:cubicBezTo>
                              <a:cubicBezTo>
                                <a:pt x="1110" y="540"/>
                                <a:pt x="1725" y="1575"/>
                                <a:pt x="2340" y="26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610" path="m0,990c165,495,330,0,720,270c1110,540,1725,1575,2340,2610e" stroked="t" o:allowincell="f" style="position:absolute;margin-left:138.85pt;margin-top:8.1pt;width:117.15pt;height:9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1885</wp:posOffset>
                </wp:positionH>
                <wp:positionV relativeFrom="paragraph">
                  <wp:posOffset>55245</wp:posOffset>
                </wp:positionV>
                <wp:extent cx="14859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Row 2</w:t>
                            </w:r>
                            <w:r>
                              <w:rPr>
                                <w:vertAlign w:val="superscript"/>
                              </w:rPr>
                              <w:t xml:space="preserve">nd </w:t>
                            </w:r>
                            <w:r>
                              <w:rPr/>
                              <w:t xml:space="preserve">Colum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.35pt;mso-position-vertical-relative:text;margin-left:3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Row 2</w:t>
                      </w:r>
                      <w:r>
                        <w:rPr>
                          <w:vertAlign w:val="superscript"/>
                        </w:rPr>
                        <w:t xml:space="preserve">nd </w:t>
                      </w:r>
                      <w:r>
                        <w:rPr/>
                        <w:t xml:space="preserve">Colu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0085</wp:posOffset>
                </wp:positionH>
                <wp:positionV relativeFrom="paragraph">
                  <wp:posOffset>62865</wp:posOffset>
                </wp:positionV>
                <wp:extent cx="281940" cy="1219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219320"/>
                        </a:xfrm>
                        <a:custGeom>
                          <a:avLst/>
                          <a:gdLst>
                            <a:gd name="textAreaLeft" fmla="*/ 23400 w 159840"/>
                            <a:gd name="textAreaRight" fmla="*/ 136440 w 159840"/>
                            <a:gd name="textAreaTop" fmla="*/ 23400 h 691200"/>
                            <a:gd name="textAreaBottom" fmla="*/ 6678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93244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82444"/>
                              </a:lnTo>
                              <a:arcTo wR="10800" hR="10800" stAng="10800000" swAng="-5400000"/>
                              <a:lnTo>
                                <a:pt x="10800" y="93244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5pt;margin-top:4.95pt;width:22.15pt;height:9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2135</wp:posOffset>
                </wp:positionH>
                <wp:positionV relativeFrom="paragraph">
                  <wp:posOffset>108585</wp:posOffset>
                </wp:positionV>
                <wp:extent cx="0" cy="2857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.55pt" to="445.0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0</wp:posOffset>
                </wp:positionH>
                <wp:positionV relativeFrom="paragraph">
                  <wp:posOffset>45085</wp:posOffset>
                </wp:positionV>
                <wp:extent cx="1126490" cy="2616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261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5pt;margin-top:3.55pt;width:88.65pt;height:20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9565</wp:posOffset>
                </wp:positionH>
                <wp:positionV relativeFrom="paragraph">
                  <wp:posOffset>1905</wp:posOffset>
                </wp:positionV>
                <wp:extent cx="1098550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343080"/>
                          <a:chOff x="0" y="0"/>
                          <a:chExt cx="10987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R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20" y="158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5pt;margin-top:0.15pt;width:86.5pt;height:27pt" coordorigin="-519,3" coordsize="1730,540">
                <v:shape id="shape_0" fillcolor="white" stroked="f" o:allowincell="f" style="position:absolute;left:-519;top: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R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2,253" to="1211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635</wp:posOffset>
                </wp:positionH>
                <wp:positionV relativeFrom="paragraph">
                  <wp:posOffset>42545</wp:posOffset>
                </wp:positionV>
                <wp:extent cx="1371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05pt;margin-top:3.35pt;width:107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2985</wp:posOffset>
                </wp:positionH>
                <wp:positionV relativeFrom="paragraph">
                  <wp:posOffset>133985</wp:posOffset>
                </wp:positionV>
                <wp:extent cx="228600" cy="342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55pt;mso-position-vertical-relative:text;margin-left:2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1385</wp:posOffset>
                </wp:positionH>
                <wp:positionV relativeFrom="paragraph">
                  <wp:posOffset>66675</wp:posOffset>
                </wp:positionV>
                <wp:extent cx="342900" cy="3429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25pt;mso-position-vertical-relative:text;margin-left:1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 xml:space="preserve">Complete the matrix.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Simplify Solutions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1:32:00Z</dcterms:created>
  <dc:creator>Wally Devoe</dc:creator>
  <dc:description/>
  <cp:keywords/>
  <dc:language>en-US</dc:language>
  <cp:lastModifiedBy>Wally Devoe</cp:lastModifiedBy>
  <dcterms:modified xsi:type="dcterms:W3CDTF">2008-12-23T21:44:00Z</dcterms:modified>
  <cp:revision>7</cp:revision>
  <dc:subject/>
  <dc:title>How to Multiply Matrices</dc:title>
</cp:coreProperties>
</file>